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FIRST YEAR B.TECH-R15 REGULATION- ADVANCED SUPPLY EXAMINATIONS AUGUST/SEPTEMBER -2017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9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14"/>
        <w:gridCol w:w="4482"/>
      </w:tblGrid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Subject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-09-2017   F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 10:00 AM TO1:00 PM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-09-2017 AN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 2.00 PM TO 5:00 PM</w:t>
            </w:r>
          </w:p>
        </w:tc>
      </w:tr>
      <w:tr>
        <w:trPr>
          <w:trHeight w:val="11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gineeringDrawi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</w:tr>
      <w:tr>
        <w:trPr>
          <w:trHeight w:val="1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 ENGINEERING~0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 ENGINEERING~04</w:t>
            </w:r>
          </w:p>
        </w:tc>
      </w:tr>
      <w:tr>
        <w:trPr>
          <w:trHeight w:val="1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ENGINEERING~0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4" w:before="0" w:after="20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 ENGINEERING~10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MECHATRONICS~14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 ENGINEERING~17</w:t>
            </w:r>
          </w:p>
        </w:tc>
      </w:tr>
      <w:tr>
        <w:trPr>
          <w:trHeight w:val="33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 LOGY~2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 ENGINEERING~18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PUTER ENGINEERING~19</w:t>
            </w:r>
          </w:p>
        </w:tc>
      </w:tr>
      <w:tr>
        <w:trPr>
          <w:trHeight w:val="19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–PRODUCTION~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 ENGINEERING~22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 ENGINEERING~2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 TECHNOLOGY~29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  <w:tr>
        <w:trPr>
          <w:trHeight w:val="2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 TECHNOLOGY~31</w:t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DATE:11-08-2017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Sd/-</w:t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/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</w:t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II).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108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/>
      </w:r>
    </w:p>
    <w:sectPr>
      <w:type w:val="nextPage"/>
      <w:pgSz w:orient="landscape" w:w="15840" w:h="12432"/>
      <w:pgMar w:left="0" w:right="21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7-04-11T12:59:00Z</cp:lastPrinted>
  <dcterms:modified xsi:type="dcterms:W3CDTF">2017-08-12T05:41:00Z</dcterms:modified>
  <cp:revision>44</cp:revision>
  <dc:subject/>
  <dc:title/>
</cp:coreProperties>
</file>